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3 Otto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7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Casa Rossa  </w:t>
            </w:r>
            <w:r>
              <w:rPr/>
              <w:t>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 xml:space="preserve">comunale di Poggiarello </w:t>
            </w:r>
            <w:r>
              <w:rPr/>
              <w:t>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39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1, 5</w:t>
            </w:r>
            <w:r>
              <w:rPr/>
              <w:t xml:space="preserve">  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IX, XX</w:t>
            </w:r>
            <w:r>
              <w:rPr/>
              <w:t xml:space="preserve"> 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1472  </w:t>
            </w:r>
            <w:r>
              <w:rPr/>
              <w:t>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-1777365</wp:posOffset>
                      </wp:positionV>
                      <wp:extent cx="312864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864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5935" cy="167322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7612" t="14820" r="6503" b="208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5935" cy="1673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35pt;height:138.55pt;mso-wrap-distance-left:9.05pt;mso-wrap-distance-right:9.05pt;mso-wrap-distance-top:0pt;mso-wrap-distance-bottom:0pt;margin-top:-139.95pt;mso-position-vertical-relative:text;margin-left:19.9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5935" cy="167322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7612" t="14820" r="6503" b="208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5935" cy="1673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1650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650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23795" cy="169227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23795" cy="1692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1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3795" cy="16922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3795" cy="169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Giardino con una coppia di</w:t>
            </w:r>
            <w:r>
              <w:rPr/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cipressi secolari e noci</w:t>
            </w:r>
            <w:r>
              <w:rPr/>
              <w:t xml:space="preserve"> 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Unito alla casa colonica è presente un fienile ristrutturato, oggi abitazione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>Ex fienile con grigliati, oggi residenza</w:t>
            </w:r>
            <w:r>
              <w:rPr>
                <w:smallCaps/>
              </w:rPr>
              <w:t xml:space="preserve">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7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99530" cy="442277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9530" cy="4422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4745" cy="433006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4745" cy="4330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3.9pt;height:348.2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4745" cy="433006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4745" cy="433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47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09:47:00Z</dcterms:modified>
  <cp:revision>63</cp:revision>
  <dc:subject/>
  <dc:title>COMUNE DI  </dc:title>
</cp:coreProperties>
</file>